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8-21/23-</w:t>
      </w: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5.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ра 2023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, на основу члана 59.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тачка 27.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8/22-пречишћен текст),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члана 49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Пословника о раду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Г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радског већ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8/22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18/14-пречишћен текст, 38/14, 9/17, 11/18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, на седници одржаној   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15.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септембра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утврђивању јединичне цене превоза путник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Утврђује се јединична цена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у Крагујевцу (у даљем тексту: јединична цена), у складу са параметрима који утичу на измену јединичне цене превоза, а према Методологији обрачуна прихода превозника и обрачуна измене јединичних цена, број 38-1/23-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од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 xml:space="preserve"> 20.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јануара  2023.године (у даљем тексту: Методологија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јединичне цене по возило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31.августа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годин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Процентуално 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увећање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0,99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7,0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6,2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2,88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3,27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RS" w:eastAsia="en-US"/>
              </w:rPr>
              <w:t>162,8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9,09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8,1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4,9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3,27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1) Почетна јединична цена по возилокилометру (без ПДВ-а) утврђена у Тачки 3.1 Методологије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2) Почетна јединична цена по возилокилометру (са ПДВ-ом) утврђена у Тачки 3.1 Методологије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3) Нова (коригована) јединична цена (без ПДВ-а) обрачуната према параметрима на дан 31. август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023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не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4) Нова (коригована) јединична цена (са ПДВ-ом) обрачуната према параметрима на дан 31. август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Ово решење се примењује почев од обрачуна накнаде за услуге за септембар 2023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Правни основ за доношење овог решења садржан је у одредбама члана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 w:eastAsia="en-US"/>
        </w:rPr>
        <w:t>ој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8/19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члана </w:t>
      </w:r>
      <w:r>
        <w:rPr>
          <w:rFonts w:cs="Arial" w:ascii="Arial" w:hAnsi="Arial"/>
          <w:sz w:val="22"/>
          <w:szCs w:val="22"/>
          <w:lang w:val="ru-RU" w:eastAsia="en-US"/>
        </w:rPr>
        <w:t>2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ав 1.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тачка </w:t>
      </w:r>
      <w:r>
        <w:rPr>
          <w:rFonts w:cs="Arial" w:ascii="Arial" w:hAnsi="Arial"/>
          <w:sz w:val="22"/>
          <w:szCs w:val="22"/>
          <w:lang w:val="ru-RU" w:eastAsia="en-US"/>
        </w:rPr>
        <w:t>27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 w:eastAsia="en-U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лист града Крагујевца", број 8/22</w:t>
      </w:r>
      <w:r>
        <w:rPr>
          <w:rFonts w:cs="Arial" w:ascii="Arial" w:hAnsi="Arial"/>
          <w:sz w:val="22"/>
          <w:szCs w:val="22"/>
          <w:lang w:val="ru-RU" w:eastAsia="en-US"/>
        </w:rPr>
        <w:t>-</w:t>
      </w:r>
      <w:r>
        <w:rPr>
          <w:rFonts w:cs="Arial" w:ascii="Arial" w:hAnsi="Arial"/>
          <w:sz w:val="22"/>
          <w:szCs w:val="22"/>
          <w:lang w:val="sr-CS" w:eastAsia="en-US"/>
        </w:rPr>
        <w:t>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>) и 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49. став 2. 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в</w:t>
      </w:r>
      <w:r>
        <w:rPr>
          <w:rFonts w:cs="Arial" w:ascii="Arial" w:hAnsi="Arial"/>
          <w:sz w:val="22"/>
          <w:szCs w:val="22"/>
          <w:lang w:val="sr-CS" w:eastAsia="en-US"/>
        </w:rPr>
        <w:t>рш</w:t>
      </w:r>
      <w:r>
        <w:rPr>
          <w:rFonts w:cs="Arial" w:ascii="Arial" w:hAnsi="Arial"/>
          <w:sz w:val="22"/>
          <w:szCs w:val="22"/>
          <w:lang w:val="sr-RS" w:eastAsia="en-US"/>
        </w:rPr>
        <w:t>и и друге послов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sz w:val="22"/>
          <w:szCs w:val="22"/>
          <w:lang w:val="sr-RS" w:eastAsia="en-US"/>
        </w:rPr>
        <w:t>4</w:t>
      </w:r>
      <w:r>
        <w:rPr>
          <w:rFonts w:cs="Arial" w:ascii="Arial" w:hAnsi="Arial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ој 18/14-пречишћен текст, 38/14, 9/17, 11/18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 је прописано да превозник има право на накнаду за обављање јавног превоза путника, на основу Методологије обрачуна прихода превозника и обрачуна измене јединичних цена, коју доноси Градско веће на основу предлога Предузећ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Разлог за за доношење овог решења садржан је у неопходности реализације одредаба члана 4. Уговора о обављању комуналног посла јавног превоза путника у градском и приградском саобраћају који је Јавно комунално предузеће Шумадија Крагујевац, након спроведеног поступка ЈН број 14/22-О, закључило са овлашћеним превозником Транспортно предузеће Вуловић транспорт д.о.о Крагујевац и Аррива Литас д.о.о. Пожаревац, а којим је утврђена обавеза Градског већа да Решењем утврди јединичну цену по возилокилометру, као и да уколико дође до промене параметара веће од 4%, исту из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Јавно комунално предузеће Шумадија Крагујевац, доставило је Градској управи за комуналне послове предлог за корекцију јединичне цене, број 2-22789 од 11</w:t>
      </w:r>
      <w:r>
        <w:rPr>
          <w:rFonts w:cs="Arial" w:ascii="Arial" w:hAnsi="Arial"/>
          <w:sz w:val="22"/>
          <w:szCs w:val="22"/>
          <w:lang w:val="ru-RU" w:eastAsia="en-US"/>
        </w:rPr>
        <w:t>.септемб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023.године и извештај о провери јединичне цене превоза путника по возилокилометру на линијама ЈТП којим је утврђено да је јединична цена превоза на дан </w:t>
      </w:r>
      <w:r>
        <w:rPr>
          <w:rFonts w:cs="Arial" w:ascii="Arial" w:hAnsi="Arial"/>
          <w:sz w:val="22"/>
          <w:szCs w:val="22"/>
          <w:lang w:val="ru-RU" w:eastAsia="en-US"/>
        </w:rPr>
        <w:t>31. август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023. године, за партије I и II увећана за 3,27 %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Овим решењем, врши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се усклађивање јединичне цене превоза путника по возилокилометру на линијама ЈТП, на дан 31. августа 2023. године, за партије I и II, а примењује се почев од обрачуна накнаде за септембар 2023.године.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 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Маја Ангеловска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24:00Z</dcterms:created>
  <dc:creator>Zoka</dc:creator>
  <dc:description/>
  <cp:keywords/>
  <dc:language>en-US</dc:language>
  <cp:lastModifiedBy>Slavica Neskovic</cp:lastModifiedBy>
  <cp:lastPrinted>2023-09-15T11:18:00Z</cp:lastPrinted>
  <dcterms:modified xsi:type="dcterms:W3CDTF">2023-09-15T09:19:00Z</dcterms:modified>
  <cp:revision>412</cp:revision>
  <dc:subject/>
  <dc:title>  </dc:title>
</cp:coreProperties>
</file>